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301099291"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521836954"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2076102740"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